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řížová 103/8  byt 1.1    zadní budova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93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>WC na chodbě domu, možno řešit např posunutím vstupní stěny před WC, příp vybudováním WC v bytě.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, příp doplnit vnitřní křídlo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nové, vybourat falešnou klenbu mezi místnostmi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57:00Z</dcterms:created>
  <dc:creator>Petr Pacal</dc:creator>
  <dc:description/>
  <dc:language>en-US</dc:language>
  <cp:lastModifiedBy>jiri.daler</cp:lastModifiedBy>
  <cp:lastPrinted>2016-12-15T08:03:00Z</cp:lastPrinted>
  <dcterms:modified xsi:type="dcterms:W3CDTF">2017-01-20T12:11:00Z</dcterms:modified>
  <cp:revision>5</cp:revision>
  <dc:subject/>
  <dc:title/>
</cp:coreProperties>
</file>